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edmet nabave: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Zubi od akrila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videncijski broj nabave: 1/2026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ME, PREZIME I FUNKCIJA OSOBE ZA KONTAKT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E, PREZIME I FUNKCIJA OVLAŠTENE OSOBE ZA POTPISIVANJE UGOVOR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9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ZNAKA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.</w:t>
      </w:r>
      <w:r>
        <w:rPr>
          <w:sz w:val="22"/>
          <w:szCs w:val="22"/>
        </w:rPr>
        <w:t xml:space="preserve"> 2026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Potpis (ovlaštene osobe)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Banermala">
    <w:name w:val="baner_mala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26:00Z</dcterms:created>
  <dc:creator>Maša Morić</dc:creator>
  <dc:description/>
  <cp:keywords/>
  <dc:language>en-US</dc:language>
  <cp:lastModifiedBy>Elvira Prohaska</cp:lastModifiedBy>
  <cp:lastPrinted>2022-06-24T09:08:00Z</cp:lastPrinted>
  <dcterms:modified xsi:type="dcterms:W3CDTF">2026-01-23T08:26:00Z</dcterms:modified>
  <cp:revision>2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